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kland High Scho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brary Research Center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PA General Guidelines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rmat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Double space the main paper, but single space within extended quote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se one inch margin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se 12 point Times New Roman fon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se ONE space after a period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Ex. Smith diagnosed the problem. Schafer agreed with Smith’s find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se the past tense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Ex. Simonton designed the surve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active voice (verbs) instead of passive voice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Incorrect:  The survey was conducted in a controlled setting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Correct: The researchers conducted a survey in a controlled setting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-text citation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lude the author and date of publication.  This can be placed within the sentence or at the end of a sentence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Ex. Smith (2005) developed a research strate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Ex.  Jones and Decker’s survey of 1200 students indicated that 20% of teens ar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bullied online (2006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R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Ex.  The study showed that…(Lopez, Smith, Jones, and Burke, 2002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(Lopez, Smith, et. al, 2002) *use after 1st citation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orks Cited/Reference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 space refer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lphabetize by first letter of last name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ferences with the same author are arranged by year of publ., oldest fir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phabetize agencies, companies by first significant word of the na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a hanging indent of ½ inch. After the first lin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pitalize only the first word of a title and the first word after a col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alicize titles of books and magazin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quotations around articles within a text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tinued on next page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 sour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Smith, L. J., &amp; Strunk, E. B. (2001).  </w:t>
      </w:r>
      <w:r>
        <w:rPr>
          <w:i/>
          <w:sz w:val="28"/>
          <w:szCs w:val="28"/>
        </w:rPr>
        <w:t>Grammar made easy</w:t>
      </w:r>
      <w:r>
        <w:rPr>
          <w:sz w:val="28"/>
          <w:szCs w:val="28"/>
        </w:rPr>
        <w:t>. Chicago: Macmill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azine source:</w:t>
      </w:r>
    </w:p>
    <w:p>
      <w:pPr>
        <w:pStyle w:val="Normal"/>
        <w:rPr/>
      </w:pPr>
      <w:r>
        <w:rPr>
          <w:sz w:val="28"/>
          <w:szCs w:val="28"/>
        </w:rPr>
        <w:t xml:space="preserve">Ex. Graver, H. (2002, December). Does the mind evolve? </w:t>
      </w:r>
      <w:r>
        <w:rPr>
          <w:i/>
          <w:sz w:val="28"/>
          <w:szCs w:val="28"/>
        </w:rPr>
        <w:t>Psychology Toda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7</w:t>
      </w:r>
      <w:r>
        <w:rPr>
          <w:sz w:val="28"/>
          <w:szCs w:val="28"/>
        </w:rPr>
        <w:t>, 72-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spaper artic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eman, D. (1999, July 7). Battle of doctors vs. insurers: Cost control against proper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are.  New York Times, pp. C1, C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urnal article from an online databa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mith, A., Jones, B., &amp; Decker, J. (2000). Winds of change. </w:t>
      </w:r>
      <w:r>
        <w:rPr>
          <w:i/>
          <w:sz w:val="28"/>
          <w:szCs w:val="28"/>
        </w:rPr>
        <w:t>Scientific American, 12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8-26. Retrieved January 12, 2006, from ProQu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le from websi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sk force on Teen and Adolescent Issues (2003). Who has time for family? Retriev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anuary 2, 2005, from http://www.familymealtime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48:00Z</dcterms:created>
  <dc:creator>staff</dc:creator>
  <dc:description/>
  <cp:keywords/>
  <dc:language>en-US</dc:language>
  <cp:lastModifiedBy>staff</cp:lastModifiedBy>
  <dcterms:modified xsi:type="dcterms:W3CDTF">2008-03-12T13:48:00Z</dcterms:modified>
  <cp:revision>1</cp:revision>
  <dc:subject/>
  <dc:title>Parkland High School</dc:title>
</cp:coreProperties>
</file>